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20464367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11573287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30635993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92943838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